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90512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052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8.7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Fourniture de réactifs et consommables pour les laboratoires de Bactériologie Hygiène, Parasitologie Mycologie et de Virologie au CHUM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ourniture de réactifs et consommables pour les laboratoires de Bactériologie Hygiène, Parasitologie Mycologie et de Virologie au CHUM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Arial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50"/>
        <w:gridCol w:w="611"/>
        <w:gridCol w:w="6549"/>
        <w:gridCol w:w="1861"/>
      </w:tblGrid>
      <w:tr>
        <w:trPr>
          <w:trHeight w:val="1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t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sgnatio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tité estimée sur la durée du marché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ctériologie général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uillon Cœur Cervel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uillon au sélén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hocolat enrichie en boîte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hocolat /isolement de Neisseria gonorrhoeae et Neisseria meningitidisen boîte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</w:t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 test de diagnostic in vitro manuel</w:t>
              <w:br/>
              <w:t>, qualitatif et semi-quantitatif Identification et antibiogramme de Mycoplasmes Urogénitaux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Mueller Hinton en boîte de pétri carrée 12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Mueller Hinton en boîte de pé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pour campylobacter en boîtes de pé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élose Hektoen en boîtes de pétri 90 mm </w:t>
              <w:br/>
              <w:t>/ Isolement sélectif des Salmonella et Shigell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rre pour culture anaérobi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immunochromatographique pour détection de l'antigène Streptococcus pneumoniae dans l'ur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immunochromatographique pour détection de l'antigène Legionella pneumophila sérogroupe 1 dans l'ur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ieu d'isolement numération identification de germes urinaires en boîtes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olumbia + sang à 5%  en boite de pe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olumbia + sang + ANC en boîte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sabouraud + chloramphénicol en boîtes de pétri 90 mm sans glucos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ex pour Ag  soluble de N. Meningitidis et coli 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ex staphylocoques kit comple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tex pour identification de pneumocoqu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torex méningitidis contrôle ki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ques Optoch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lieu de conservation de souches - Gélos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bio disques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tronidazo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ftazidime+Avibactam 10-4 µ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ézolide 10µ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andelettes CMI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ATB Colist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Aztreona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Céfixim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Meropenem/Vaborbacta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Tédizoli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ptospiroses</w:t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rapide immunodosage  conçu pour la détection et la différenciation simultanée d'anticorps IgG et IgM de Leptospira interrogan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cobactéries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OS( Acétonitrile 50% Eau45%Acide trifluoroacetique2,5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est immunochromatographique d’identification rapide du complexe </w:t>
              <w:br/>
              <w:t>M. tuberculosis: Test sur les cultures en milieu solide et liquide,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ygiè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Legionella  BCYE + Cystéine / boîte de pé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hromogénique avec supplément pour identification d'enterrobactéries dans l'eau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acons stériles + 20mg Thiosulfate - capacité 500 m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anes filtrantes 0,45 µM - 47mm esther de cellulos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cessaire MICROFIL 0,45µM 100m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cessaire MICROFIL 0,45µM 250m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R2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ock commu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ant Bleu  R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72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inte Filtre ART 10 REAC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pipette 01-10 µ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pipette 02-200 µ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pipette 50-1000 µ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bes coniques 1,5 m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crotubes ADN/ARN free 2,0ml </w:t>
              <w:br/>
              <w:t xml:space="preserve"> joint noir à jup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pettes pasteurs stériles 280 MM fermée et cotonné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8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bes à hémolyses en verre non stér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rolog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qualitative des anticorps IgG des infections secondaires à la Dengue (sérotypes 1 à 4) par technique ELIS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qualitative des anticorps IgM des sérotypes de la Dengue (1-2-3-4) par technique ELIS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et quantification de l'ADN spécifique du virus BK par technique PCR en temps ré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t de confirmation type Western Blot pour confirmer la présence d'anticorps contre le virus HIV dans le sérum humain ou plas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NAse verification plate (plaque de 96) pour vérifier la calibration des thermocycleur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uchon optical pour plaque PCR 96 well / 8 bouchons par strip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lution décontaminante concentrée pour automate EVOLI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rapide du génome des Entérovirus par la technique de PCR en temps réel sur les prélèvements respiratoires, LCR, selles…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qualitative de l'ARN spécifique du virus de la Dengue par la technique de PCR en temps ré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 d'extraction d'acides nucléiques à partir de prélèvements nasopharyngés / Utilisable sur automate NIMBUS et STARLET avec tampons de lavage, lyse, élution et liaison en cartouch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lieu de préservation d'acides nucléiques normal en flacon de 2 ml avec écouvillon (écouvillon ENAT pour selles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sitologie-Mycolog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herche d'antigène d'histoplasma capsulatum dans l'ur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ite de rangement de lames en plastique / 100 Lam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teau de lecture pour lames de microscopie en PS Blanc / 20 Lam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Arial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Arial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Arial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Arial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 de réactifs et consommables pour les laboratoires de Bactériologie Hygiène, Parasitologie Mycologie et de Virologie au CHUM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63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Arial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Arial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Arial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’accord cadre est conclu avec un maximum en valeur par lot, sur toute la durée du marché dont voici la répartition : 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850"/>
        <w:gridCol w:w="611"/>
        <w:gridCol w:w="6549"/>
        <w:gridCol w:w="1861"/>
      </w:tblGrid>
      <w:tr>
        <w:trPr>
          <w:trHeight w:val="1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ot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ésisgnatio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tant max</w:t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ctériologie général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uillon Cœur Cervel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uillon au sélénit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hocolat enrichie en boîte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hocolat /isolement de Neisseria gonorrhoeae et Neisseria meningitidisen boîte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 test de diagnostic in vitro manuel</w:t>
              <w:br/>
              <w:t>, qualitatif et semi-quantitatif Identification et antibiogramme de Mycoplasmes Urogénitaux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Mueller Hinton en boîte de pétri carrée 12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Mueller Hinton en boîte de pé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pour campylobacter en boîtes de pé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élose Hektoen en boîtes de pétri 90 mm </w:t>
              <w:br/>
              <w:t>/ Isolement sélectif des Salmonella et Shigell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rre pour culture anaérobi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immunochromatographique pour détection de l'antigène Streptococcus pneumoniae dans l'ur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immunochromatographique pour détection de l'antigène Legionella pneumophila sérogroupe 1 dans l'ur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ieu d'isolement numération identification de germes urinaires en boîtes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olumbia + sang à 5%  en boite de pe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olumbia + sang + ANC en boîte de pétri 90 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sabouraud + chloramphénicol en boîtes de pétri 90 mm sans glucos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ex pour Ag  soluble de N. Meningitidis et coli K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ex staphylocoques kit comple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tex pour identification de pneumocoqu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torex méningitidis contrôle ki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ques Optoch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lieu de conservation de souches - Gélos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étronidazo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ftazidime+Avibactam 10-4 µ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ézolide 10µ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ATB Colist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Aztreona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Céfixim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Meropenem/Vaborbacta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MI Tédizolid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rapide immunodosage  conçu pour la détection et la différenciation simultanée d'anticorps IgG et IgM de Leptospira interrogan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OS( Acétonitrile 50% Eau45%Acide trifluoroacetique2,5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est immunochromatographique d’identification rapide du complexe </w:t>
              <w:br/>
              <w:t>M. tuberculosis: Test sur les cultures en milieu solide et liquide,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ygiè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Legionella  BCYE + Cystéine / boîte de pétri 9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chromogénique avec supplément pour identification d'enterrobactéries dans l'eau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acons stériles + 20mg Thiosulfate - capacité 500 m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anes filtrantes 0,45 µM - 47mm esther de cellulos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cessaire MICROFIL 0,45µM 100m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cessaire MICROFIL 0,45µM 250m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élose R2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ock commu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ant Bleu  R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inte Filtre ART 10 REAC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pipette 01-10 µ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pipette 02-200 µ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e pipette 50-1000 µ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bes coniques 1,5 ml Eppendor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crotubes ADN/ARN free 2,0ml </w:t>
              <w:br/>
              <w:t xml:space="preserve"> joint noir à jup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pettes pasteurs stériles 280 MM fermée et cotonné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bes à hémolyses en verre non stér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rolog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qualitative des anticorps IgG des infections secondaires à la Dengue (sérotypes 1 à 4) par technique ELIS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qualitative des anticorps IgM des sérotypes de la Dengue (1-2-3-4) par technique ELIS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et quantification de l'ADN spécifique du virus BK par technique PCR en temps ré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t de confirmation type Western Blot pour confirmer la présence d'anticorps contre le virus HIV dans le sérum humain ou plasm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NAse verification plate (plaque de 96) pour vérifier la calibration des thermocycleur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uchon optical pour plaque PCR 96 well / 8 bouchons par strip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lution décontaminante concentrée pour automate EVOLI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rapide du génome des Entérovirus par la technique de PCR en temps réel sur les prélèvements respiratoires, LCR, selles…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étection qualitative de l'ARN spécifique du virus de la Dengue par la technique de PCR en temps ré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 d'extraction d'acides nucléiques à partir de prélèvements nasopharyngés / Utilisable sur automate NIMBUS et STARLET avec tampons de lavage, lyse, élution et liaison en cartouch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lieu de préservation d'acides nucléiques normal en flacon de 2 ml avec écouvillon (écouvillon ENAT pour selles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sitologie-Mycologi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herche d'antigène d'histoplasma capsulatum dans l'urin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ite de rangement de lames en plastique / 100 Lam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ateau de lecture pour lames de microscopie en PS Blanc / 20 Lame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0"/>
              </w:rPr>
              <w:t>TOT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Arial"/>
          <w:color w:val="FFFFFF"/>
          <w:sz w:val="28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Arial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tbl>
      <w:tblPr>
        <w:tblpPr w:bottomFromText="0" w:horzAnchor="margin" w:leftFromText="141" w:rightFromText="141" w:tblpX="0" w:tblpY="613" w:topFromText="0" w:vertAnchor="text"/>
        <w:tblW w:w="9600" w:type="dxa"/>
        <w:jc w:val="left"/>
        <w:tblInd w:w="80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bookmarkStart w:id="20" w:name="_GoBack"/>
            <w:bookmarkEnd w:id="20"/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pPr w:bottomFromText="0" w:horzAnchor="margin" w:leftFromText="141" w:rightFromText="141" w:tblpX="0" w:tblpY="-343" w:topFromText="0" w:vertAnchor="text"/>
        <w:tblW w:w="9600" w:type="dxa"/>
        <w:jc w:val="left"/>
        <w:tblInd w:w="80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9"/>
      <w:bookmarkEnd w:id="22"/>
      <w:r>
        <w:rPr>
          <w:rFonts w:eastAsia="Arial"/>
          <w:color w:val="FFFFFF"/>
          <w:sz w:val="28"/>
          <w:lang w:val="fr-FR"/>
        </w:rPr>
        <w:t>8 - Avance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1"/>
      <w:bookmarkEnd w:id="24"/>
      <w:r>
        <w:rPr>
          <w:rFonts w:eastAsia="Arial"/>
          <w:color w:val="FFFFFF"/>
          <w:sz w:val="28"/>
          <w:lang w:val="fr-FR"/>
        </w:rPr>
        <w:t>9 - Nomenclature(s)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6"/>
        <w:gridCol w:w="1925"/>
        <w:gridCol w:w="5088"/>
      </w:tblGrid>
      <w:tr>
        <w:trPr>
          <w:trHeight w:val="337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257" w:hRule="atLeast"/>
        </w:trPr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 à 63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3696500-0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éactifs de laboratoire</w:t>
            </w:r>
          </w:p>
        </w:tc>
      </w:tr>
      <w:tr>
        <w:trPr>
          <w:trHeight w:val="257" w:hRule="atLeast"/>
        </w:trPr>
        <w:tc>
          <w:tcPr>
            <w:tcW w:w="11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3140000-3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nsommables médicaux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E-3-A14"/>
      <w:bookmarkEnd w:id="26"/>
      <w:r>
        <w:rPr>
          <w:rFonts w:eastAsia="Arial"/>
          <w:color w:val="FFFFFF"/>
          <w:sz w:val="28"/>
          <w:lang w:val="fr-FR"/>
        </w:rPr>
        <w:t>10 - Signature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7" w:name="_Toc256000013"/>
      <w:bookmarkStart w:id="28" w:name="ArtL1_A-CT"/>
      <w:bookmarkEnd w:id="28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4-088-EM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4-088-EM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4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4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footer" Target="footer5.xml"/><Relationship Id="rId49" Type="http://schemas.openxmlformats.org/officeDocument/2006/relationships/footer" Target="footer6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footer" Target="footer7.xml"/><Relationship Id="rId63" Type="http://schemas.openxmlformats.org/officeDocument/2006/relationships/footer" Target="footer8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14</Pages>
  <Words>2916</Words>
  <Characters>16040</Characters>
  <CharactersWithSpaces>18919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7:36:00Z</dcterms:created>
  <dc:creator/>
  <dc:description/>
  <dc:language>en-US</dc:language>
  <cp:lastModifiedBy>Elodie MARTINY</cp:lastModifiedBy>
  <dcterms:modified xsi:type="dcterms:W3CDTF">2025-03-14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